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/>
      </w:pPr>
      <w:r>
        <w:rPr/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18-01-15T13:37:00Z</dcterms:modified>
  <cp:revision>6</cp:revision>
  <dc:subject>ost</dc:subject>
  <dc:title>D-04.01.01:04.03.01</dc:title>
</cp:coreProperties>
</file>