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27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277</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28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28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281</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28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28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28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286</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28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275"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Normal"/>
        <w:rPr>
          <w:b/>
          <w:b/>
          <w:kern w:val="2"/>
        </w:rPr>
      </w:pPr>
      <w:r>
        <w:rPr>
          <w:b/>
          <w:kern w:val="2"/>
        </w:rPr>
        <w:t>Przebudowa drogi powiatowej 1224K Bukowska Wola – Działoszyce, od km 0+000 do km 18+956, na dł. 18,956km.</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385534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2" w:name="__RefHeading___Toc50385534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3" w:name="__RefHeading___Toc50385534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4" w:name="__RefHeading___Toc503855343"/>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5" w:name="__RefHeading___Toc503855344"/>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6" w:name="__RefHeading___Toc503855345"/>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7" w:name="__RefHeading___Toc503855346"/>
      <w:bookmarkEnd w:id="7"/>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8" w:name="__RefHeading___Toc503855347"/>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9" w:name="__RefHeading___Toc503855348"/>
      <w:bookmarkEnd w:id="9"/>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28:00Z</dcterms:created>
  <dc:creator>BZDBDiM Sp. z o.o.</dc:creator>
  <dc:description/>
  <cp:keywords>specyfikacje drogi drogownictwo ost</cp:keywords>
  <dc:language>en-US</dc:language>
  <cp:lastModifiedBy>user</cp:lastModifiedBy>
  <cp:lastPrinted>2001-06-11T11:46:00Z</cp:lastPrinted>
  <dcterms:modified xsi:type="dcterms:W3CDTF">2018-01-16T07:42:00Z</dcterms:modified>
  <cp:revision>12</cp:revision>
  <dc:subject>ost</dc:subject>
  <dc:title>Umocnienie powierzchniowe skarp, rowów i ścieków</dc:title>
</cp:coreProperties>
</file>